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Cs w:val="28"/>
        </w:rPr>
        <w:t xml:space="preserve">                                  </w:t>
      </w:r>
    </w:p>
    <w:p>
      <w:pPr>
        <w:pStyle w:val="Normal"/>
        <w:ind w:left="5400" w:hanging="0"/>
        <w:jc w:val="center"/>
        <w:rPr/>
      </w:pPr>
      <w:r>
        <w:rPr/>
        <w:t>Приложение № 3</w:t>
      </w:r>
    </w:p>
    <w:p>
      <w:pPr>
        <w:pStyle w:val="Normal"/>
        <w:ind w:left="5400" w:hanging="0"/>
        <w:jc w:val="center"/>
        <w:rPr/>
      </w:pPr>
      <w:r>
        <w:rPr/>
        <w:t>Утверждено</w:t>
      </w:r>
    </w:p>
    <w:p>
      <w:pPr>
        <w:pStyle w:val="Normal"/>
        <w:ind w:left="5400" w:hanging="0"/>
        <w:jc w:val="center"/>
        <w:rPr/>
      </w:pPr>
      <w:r>
        <w:rPr/>
        <w:t xml:space="preserve">решением Собрания представителей  </w:t>
      </w:r>
    </w:p>
    <w:p>
      <w:pPr>
        <w:pStyle w:val="Normal"/>
        <w:ind w:left="5400" w:hanging="0"/>
        <w:jc w:val="center"/>
        <w:rPr/>
      </w:pPr>
      <w:r>
        <w:rPr/>
        <w:t>г. Владикавказ от 13.12. 2011 № 28/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ри администрации местного самоуправления г. Владикавка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спользованию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 г. Владикавказ (Дзауджика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Комиссия при администрации местного самоуправления г. Владикавказ по использованию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 Владикавказ (Дзауджикау) (далее – Комиссия) действует на основании настоящего Положения, утвержденного решением Собрания представителей г. 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ст. 8 Закона Республики Северная Осетия-Алания № 24-РЗ от 25 апреля 2006 года «О местном самоуправлении в Республике Северная Осетия-Алания», Уставом муниципального образования г. Владикавказ (Дзауджикау), муниципальными норматив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В состав Комиссии входят специалисты соответствующих структурных подразделений администрации местного самоуправления г. Владикавказ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осуществляют свою работу на общественных начала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ерсональный состав Комиссии формируется и утверждается правовым актом главы администрации местного самоуправления г. 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 Комиссия является совещательно - консультативным органом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ная в целях обеспечения единообразного порядка использования юридическими лицами, индивидуальными предпринимателями и иными лицами в коммерческих, рекламных и представительских целях городской символики муниципального образования г. Владикав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 Комиссия координирует свою деятельность с органами местного самоуправления г. 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Организационно-техническое обеспечение работы Комиссии осуществляет администрация местного самоуправления г. 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. Основные задачи и функци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</w:t>
      </w:r>
      <w:r>
        <w:rPr>
          <w:spacing w:val="-2"/>
          <w:sz w:val="28"/>
          <w:szCs w:val="28"/>
        </w:rPr>
        <w:t>Подготовка соответствующих заключений главе администрации местного самоуправления г. Владикавказ по результатам рассмотрения заявлений</w:t>
      </w:r>
      <w:r>
        <w:rPr>
          <w:sz w:val="28"/>
          <w:szCs w:val="28"/>
        </w:rPr>
        <w:t xml:space="preserve"> юридических лиц, индивидуальных предпринимателей и иных лиц на получение разрешений на право использования городской символики г. Владикавказ в коммерческих, рекламных и представительских цел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420" w:firstLine="3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ициальных символов города Владикавказ (герб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рхитектурно-мемориальных символов Владикавказ (изображения архитектурных исторических памятников города Владикавказ), согласно перечню в Приложении № 6  к  Уставу муниципального образования г. Владикавказ (Дзауджика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ловесных символов города Владикавказ (слова «Владикавказ (Дзауджикау)»)</w:t>
      </w:r>
      <w:r>
        <w:rPr>
          <w:szCs w:val="28"/>
        </w:rPr>
        <w:t xml:space="preserve"> </w:t>
      </w:r>
      <w:r>
        <w:rPr>
          <w:sz w:val="28"/>
          <w:szCs w:val="28"/>
        </w:rPr>
        <w:t>и образованных на их основе слов и словосочетаний (в том числе сокращений), использование которых должно отвечать словообразовательным и стилистическим нормам современного русского и осетинского языков. Словесные обозначения, составленные с использованием словесных символов города Владикавказ, должны быть благозвучными, удобными для произношения, легко запоминающимися, при составлении на иностранном языке иметь правильное воспроизведение на русском и осетинском язык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Осуществление контроля за использованием городской символики г. Владикавказ во взаимодействии с соответствующими уполномоченными контрольными органами администрации местного самоуправления г. 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Осуществление подготовки и представления главе администрации местного самоуправления г. Владикавказ сведений о состоянии дел по использованию городской символ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 Участие в установленном порядке в подготовке законодательных и иных нормативных правовых актов муниципального образования г. Владикавказ по вопросам создания и использования городской символики г. 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Приглашать и заслушивать на своих заседаниях представителей юридических лиц, индивидуальных предпринимателей и иных лиц, подавших заявления на право использования городской символики г. 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Запрашивать от органов государственной власти и органов местного самоуправления, юридических лиц, индивидуальных предпринимателей и иных лиц информацию по вопросам, относящимся к компетенци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ривлекать для проведения экспертиз экспертов, специалистов научных и друг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Осуществлять контроль за использованием городской символики г. Владикавказ юридическими лицами, индивидуальными предпринимателями и иными лицами. Вносить в правоохранительные, контрольные и иные уполномоченные органы представления о привлечении нарушителей к ответственности, установленной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Принимать участие в заседаниях Собрания представителей г. Владикавказ и администрации местного самоуправления г. Владикавказ при рассмотрении вопросов использования городской символики г. 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Работой Комиссии руководит председатель (в его отсутствие - заместитель председател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Заседания Комиссии проводятся по мере необходимости при поступлении в администрацию местного самоуправления г. Владикавказ соответствующих заявлений о выдаче разрешений на право использования городской символ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Материалы по вопросам, выносимым на заседание Комиссии, направляются членам Комиссии не позднее, чем за 3 дня до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Председатель Комиссии вправе привлекать к участию в работе Комиссии, в том числе приглашать для участия в ее заседаниях, руководителей организаций, специалистов, экспертов, не являющихся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Заседание Комиссии считается правомочным, если на нем присутствует не менее половины списочного состава Комиссии. Решение принимается большинством голосов из числа присутствующих на заседании. В ходе заседания ведётся протокол, который подписывается председателем Комиссии (его заместителем) и ответственным секретар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Решение Комиссии оформляется соответствующим заключением, на основании которого главой администрации местного самоуправления г. Владикавказ выдаётся Разрешение на право использования юридическими лицами, индивидуальными предпринимателями и иными лицами в коммерческих, рекламных и представительских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й символики муниципального образования г.Владикавказ (далее – Разреш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7. Председатель, заместитель председателя Комиссии пользуются правом вести деловую переписку от имени Комиссии и представлять ее в органах местного самоуправления г. Владикавказ, иных органах власти, а также в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В своей деятельности Комиссия подотчётна главе муниципального образования г. Владикавказ, Собранию представителей г. Владикавказ и главе администрации местного самоуправления г. Владикавказ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Неправомерные действия или бездействия Комиссии, связанные с рассмотрением заявлений о выдаче Разрешения, приостановлением или прекращением действия Разрешения, могут быть обжалованы в администрацию местного самоуправления г. Владикавказ или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8:00Z</dcterms:created>
  <dc:creator>ш</dc:creator>
  <dc:description/>
  <cp:keywords/>
  <dc:language>en-US</dc:language>
  <cp:lastModifiedBy>User</cp:lastModifiedBy>
  <cp:lastPrinted>2011-11-22T15:36:00Z</cp:lastPrinted>
  <dcterms:modified xsi:type="dcterms:W3CDTF">2012-06-29T08:38:00Z</dcterms:modified>
  <cp:revision>17</cp:revision>
  <dc:subject/>
  <dc:title>                                                                          </dc:title>
</cp:coreProperties>
</file>